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2867"/>
      </w:tblGrid>
      <w:tr>
        <w:trPr>
          <w:trHeight w:val="5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I already know about air condition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hat I want to find out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w stuff that I learned about air conditioners</w:t>
            </w:r>
          </w:p>
        </w:tc>
      </w:tr>
      <w:tr>
        <w:trPr>
          <w:trHeight w:val="14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Like the refrigerator, the air conditioner also uses a heat pum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What makes a certain air conditioner model different from all the other brands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 Fans made in China are       more prone to damages.</w:t>
            </w:r>
          </w:p>
        </w:tc>
      </w:tr>
      <w:tr>
        <w:trPr>
          <w:trHeight w:val="14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 The basic function of an air conditioner is to convert warm air inside a room and turn it into cool ai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 What should we improve in our current air conditioners to achieve maximum efficiency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 Internal parts in older                       models of air conditioners were repairable but now, internal parts of new models aren’t repairable.</w:t>
            </w:r>
          </w:p>
        </w:tc>
      </w:tr>
      <w:tr>
        <w:trPr>
          <w:trHeight w:val="1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  The mechanism involves the 2</w:t>
            </w:r>
            <w:r>
              <w:rPr>
                <w:vertAlign w:val="superscript"/>
              </w:rPr>
              <w:t>nd</w:t>
            </w:r>
            <w:r>
              <w:rPr/>
              <w:t xml:space="preserve"> Law of Thermodynamics and isothermal and adiabatic compression and expansion comes i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 What should we do to prolong the life of an air conditioner to its highest point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Egyptians and Persians of long ago had their own way of making an air con, and we didn’t know that. We thought that the air conditioner was a modern invention. </w:t>
            </w:r>
          </w:p>
        </w:tc>
      </w:tr>
      <w:tr>
        <w:trPr>
          <w:trHeight w:val="1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There is an exhaust outlet at the back which releases warm air or at times droplets of hot wate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How important is it to know the pros and cons of different air conditioning models when buying a unit? Why not instantly go for a well known brand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Modern models of air conditioners trade-in durability with compact and not so bulky models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L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27:00Z</dcterms:created>
  <dc:creator>eena</dc:creator>
  <dc:description/>
  <dc:language>en-US</dc:language>
  <cp:lastModifiedBy>hp</cp:lastModifiedBy>
  <dcterms:modified xsi:type="dcterms:W3CDTF">2011-01-17T13:27:00Z</dcterms:modified>
  <cp:revision>2</cp:revision>
  <dc:subject/>
  <dc:title/>
</cp:coreProperties>
</file>